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ind w:left="600" w:hanging="0"/>
        <w:rPr/>
      </w:pPr>
      <w:r>
        <w:rPr/>
        <w:t xml:space="preserve">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от _________________                                 № 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рчанского сельского поселения Темрюкского района от 25 ию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012 года № 155 </w:t>
      </w:r>
      <w:r>
        <w:rPr>
          <w:b/>
          <w:sz w:val="28"/>
          <w:szCs w:val="28"/>
        </w:rPr>
        <w:t xml:space="preserve">«Об утверждении 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малого и среднего предпринимательства в Курчанском сельском поселении Темрюкского района» на 2012 год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Курчанского сельского поселения Темрюкского района и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в целях создания правовых и экономических условий для дальнейшего развития малого и среднего предпринимательства, как сектора экономики и устойчивой деятельности субъектов малого и среднего предпринимательства в Курчанском сельском поселении Темрюкс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18 июня 2012 года № 155 «Об утверждении муниципальной целевой программы «Поддержка малого и среднего предпринимательства в Курчанском сельском поселении Темрюкского района» на 2012 год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муниципальной целевой программе «Поддержка малого и среднего предпринимательства в Курчанском сельском поселении Темрюкского района» на 2012 год изложить в новой редакции (прилагается).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2. О</w:t>
      </w:r>
      <w:r>
        <w:rPr>
          <w:sz w:val="28"/>
        </w:rPr>
        <w:t>публиковать (обнародовать) настоящее постанов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24:00Z</dcterms:created>
  <dc:creator>харламенко</dc:creator>
  <dc:description/>
  <cp:keywords/>
  <dc:language>en-US</dc:language>
  <cp:lastModifiedBy>1</cp:lastModifiedBy>
  <cp:lastPrinted>2011-08-23T08:40:00Z</cp:lastPrinted>
  <dcterms:modified xsi:type="dcterms:W3CDTF">2012-11-09T08:34:00Z</dcterms:modified>
  <cp:revision>21</cp:revision>
  <dc:subject/>
  <dc:title/>
</cp:coreProperties>
</file>